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муществом на 2018-2020 годы»</w:t>
      </w:r>
    </w:p>
    <w:p>
      <w:pPr>
        <w:pStyle w:val="Normal"/>
        <w:spacing w:lineRule="auto" w:line="228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правление муниципальным имуществом на 2018 - 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624"/>
        <w:gridCol w:w="11"/>
        <w:gridCol w:w="1319"/>
        <w:gridCol w:w="31"/>
        <w:gridCol w:w="890"/>
        <w:gridCol w:w="55"/>
        <w:gridCol w:w="810"/>
        <w:gridCol w:w="30"/>
        <w:gridCol w:w="972"/>
        <w:gridCol w:w="63"/>
        <w:gridCol w:w="1378"/>
      </w:tblGrid>
      <w:tr>
        <w:trPr>
          <w:tblHeader w:val="true"/>
          <w:trHeight w:val="386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муниципальной собственност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муниципального имущества»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государственная регистрации прав на недвижимое имущество (проведение технической инвентаризации объектов недвижимого имущества); </w:t>
              <w:br/>
              <w:t>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>
          <w:trHeight w:val="3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- «межевание земельных участков, для постановки их на государственный кадастровый уче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оформление муниципального имущества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развитие инфраструктуры рынка земли (организация работ по межеванию земельных участков и постановки их на государственный кадастровый учет) 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Целевой показатель - количество изготовленных технических планов, кадастровых паспортов на объекты недвижимости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 количество объектов муниципальной собственности, подлежащие технической инвентаризации с целью государственной регистрации права собственности сельского поселения Кубанец Тимашевского рай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оформление муниципального имущества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Получение заключений рыночной оценки объектов недвижимости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– количество оцененных земельных участков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ремонт здания администраци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обеспечение сохранности и поддержание в исправном состоянии знаний муниципальной собственности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Ремонт и содержание в технически исправном состоянии зданий и сооружений в муниципальной 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ехнической инвентаризации и изготовление технического паспорта на объекты недвижим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 проведение технической инвентаризации и изготовление технических паспорт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организация работ по технической инвентаризаци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 Проведение технической инвентаризации и количество изготовленных технических паспортов на объекты недвижим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поддержание функционального состояния муниципального имущест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полная оплата расходов по оплате коммунальных услуг,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Количество объектов муниципальной собственности по которым оплачиваются коммунальные услуг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Приобретение и установка программного обеспечения «Сталкер» по наполнению систем учета захоронений, по результатам инвентаризации мест захоронений»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 проведение инвентаризации мест захоронени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занесение сведений по результатам инвентаризации мест захоронени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программного обеспечения по наполнению системы учета захоронени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                                     </w:t>
        <w:tab/>
        <w:tab/>
        <w:tab/>
        <w:tab/>
        <w:tab/>
        <w:tab/>
        <w:tab/>
        <w:tab/>
        <w:tab/>
        <w:tab/>
        <w:t xml:space="preserve">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5" w:gutter="0" w:header="709" w:top="1701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45:00Z</dcterms:created>
  <dc:creator>Наталья</dc:creator>
  <dc:description/>
  <cp:keywords/>
  <dc:language>en-US</dc:language>
  <cp:lastModifiedBy>kub2</cp:lastModifiedBy>
  <cp:lastPrinted>2020-02-14T11:05:00Z</cp:lastPrinted>
  <dcterms:modified xsi:type="dcterms:W3CDTF">2020-02-14T07:06:00Z</dcterms:modified>
  <cp:revision>33</cp:revision>
  <dc:subject/>
  <dc:title/>
</cp:coreProperties>
</file>